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076927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10226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